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КРАСНОКОСАРОВСКИЙ  СЕЛЬСКИЙ  СОВЕТ  НАРОДНЫХ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30.01.2015 года №3-32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ередаче имущества находящегося</w:t>
      </w:r>
    </w:p>
    <w:p>
      <w:pPr>
        <w:pStyle w:val="Normal"/>
        <w:rPr/>
      </w:pPr>
      <w:r>
        <w:rPr/>
        <w:t xml:space="preserve">в собственности Краснокосаровсого </w:t>
      </w:r>
    </w:p>
    <w:p>
      <w:pPr>
        <w:pStyle w:val="Normal"/>
        <w:rPr/>
      </w:pPr>
      <w:r>
        <w:rPr/>
        <w:t xml:space="preserve">сельского поселении, в собственность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Мгли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целях реализации Федерального закона от 06 октября 2003 года №131-ФЗ «Об общих принципах организации местного самоуправления в Российской Федерации (с изменениями)  Устава Краснокосаровского  сельского поселения, Краснокосаров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ередать в собственность муниципального образования Мглинского района  имущество согласно приложения №1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/>
        <w:t>Передать в собственность муниципального образования Мглинского района  имущество согласно приложения №2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/>
        <w:t>Прием передачи муниципального имущества произвести в соответствии с действующим законодательством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со дня  принятия и распространяется на правоотношение возникшие с 1 января 2015 года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подлежит официальному опубликованию в печатном издании «Муниципальный вестн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С.С.Кабан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15:00Z</dcterms:created>
  <dc:creator>Customer</dc:creator>
  <dc:description/>
  <cp:keywords/>
  <dc:language>en-US</dc:language>
  <cp:lastModifiedBy>Customer</cp:lastModifiedBy>
  <cp:lastPrinted>2015-02-06T14:10:00Z</cp:lastPrinted>
  <dcterms:modified xsi:type="dcterms:W3CDTF">2015-02-06T11:15:00Z</dcterms:modified>
  <cp:revision>2</cp:revision>
  <dc:subject/>
  <dc:title>РОССИЙСКАЯ  ФЕДЕРАЦИЯ</dc:title>
</cp:coreProperties>
</file>